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505200" cy="1371600"/>
                <wp:effectExtent l="58420" t="521970" r="41910" b="0"/>
                <wp:wrapTight wrapText="bothSides">
                  <wp:wrapPolygon edited="0">
                    <wp:start x="1096" y="6060"/>
                    <wp:lineTo x="1346" y="5580"/>
                    <wp:lineTo x="1624" y="5100"/>
                    <wp:lineTo x="1925" y="4640"/>
                    <wp:lineTo x="2250" y="4200"/>
                    <wp:lineTo x="2594" y="3780"/>
                    <wp:lineTo x="2962" y="3370"/>
                    <wp:lineTo x="3350" y="2980"/>
                    <wp:lineTo x="3757" y="2610"/>
                    <wp:lineTo x="4179" y="2270"/>
                    <wp:lineTo x="4621" y="1940"/>
                    <wp:lineTo x="5079" y="1640"/>
                    <wp:lineTo x="5553" y="1360"/>
                    <wp:lineTo x="6038" y="1110"/>
                    <wp:lineTo x="6535" y="880"/>
                    <wp:lineTo x="7043" y="670"/>
                    <wp:lineTo x="7560" y="500"/>
                    <wp:lineTo x="8088" y="350"/>
                    <wp:lineTo x="8624" y="220"/>
                    <wp:lineTo x="9160" y="120"/>
                    <wp:lineTo x="9704" y="60"/>
                    <wp:lineTo x="10252" y="10"/>
                    <wp:lineTo x="10800" y="0"/>
                    <wp:lineTo x="11348" y="10"/>
                    <wp:lineTo x="11896" y="60"/>
                    <wp:lineTo x="12440" y="120"/>
                    <wp:lineTo x="12976" y="220"/>
                    <wp:lineTo x="13512" y="350"/>
                    <wp:lineTo x="14040" y="500"/>
                    <wp:lineTo x="14557" y="670"/>
                    <wp:lineTo x="15065" y="880"/>
                    <wp:lineTo x="15562" y="1110"/>
                    <wp:lineTo x="16047" y="1360"/>
                    <wp:lineTo x="16521" y="1640"/>
                    <wp:lineTo x="16979" y="1940"/>
                    <wp:lineTo x="17421" y="2270"/>
                    <wp:lineTo x="17843" y="2610"/>
                    <wp:lineTo x="18250" y="2980"/>
                    <wp:lineTo x="18638" y="3370"/>
                    <wp:lineTo x="19006" y="3780"/>
                    <wp:lineTo x="19350" y="4200"/>
                    <wp:lineTo x="19675" y="4640"/>
                    <wp:lineTo x="19976" y="5100"/>
                    <wp:lineTo x="20254" y="5580"/>
                    <wp:lineTo x="20504" y="606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Helvetica" w:hAnsi="Helvetica" w:eastAsia="Helvetica" w:cs="Helvetica"/>
                                <w:lang w:bidi="hi-IN"/>
                              </w:rPr>
                              <w:t xml:space="preserve">The Giving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Helvetica" w:hAnsi="Helvetica" w:eastAsia="Helvetica" w:cs="Helvetica"/>
                                <w:lang w:bidi="hi-IN"/>
                              </w:rPr>
                              <w:t>Tre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3603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0pt;width:275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Helvetica" w:hAnsi="Helvetica" w:eastAsia="Helvetica" w:cs="Helvetica"/>
                          <w:lang w:bidi="hi-IN"/>
                        </w:rPr>
                        <w:t xml:space="preserve">The Giving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Helvetica" w:hAnsi="Helvetica" w:eastAsia="Helvetica" w:cs="Helvetica"/>
                          <w:lang w:bidi="hi-IN"/>
                        </w:rPr>
                        <w:t>Tree</w:t>
                      </w:r>
                    </w:p>
                  </w:txbxContent>
                </v:textbox>
                <v:path textpathok="t"/>
                <v:textpath on="t" fitshape="t" string="The Giving &#10;Tree" style="font-family:&quot;Helvetica&quot;;font-size:54pt"/>
                <v:imagedata r:id="rId2" o:detectmouseclick="t"/>
                <v:stroke color="white" weight="6480" joinstyle="miter" endcap="flat"/>
                <v:shadow on="t" obscured="f" color="#daeef3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Located in the Library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Pick up any ornament and sign up on the clipboard next to the tree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i/>
          <w:sz w:val="52"/>
        </w:rPr>
        <w:t>Help families in the Penn Manor District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Open to everyone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Put gifts in the box in the library before</w:t>
      </w:r>
    </w:p>
    <w:p>
      <w:pPr>
        <w:pStyle w:val="Normal"/>
        <w:tabs>
          <w:tab w:val="clear" w:pos="720"/>
          <w:tab w:val="center" w:pos="4320" w:leader="none"/>
          <w:tab w:val="left" w:pos="6800" w:leader="none"/>
        </w:tabs>
        <w:jc w:val="center"/>
        <w:rPr/>
      </w:pPr>
      <w:r>
        <w:rPr>
          <w:b/>
          <w:sz w:val="52"/>
          <w:u w:val="single"/>
        </w:rPr>
        <w:t>December 17</w:t>
      </w:r>
    </w:p>
    <w:p>
      <w:pPr>
        <w:pStyle w:val="Normal"/>
        <w:tabs>
          <w:tab w:val="clear" w:pos="720"/>
          <w:tab w:val="center" w:pos="4320" w:leader="none"/>
          <w:tab w:val="left" w:pos="6800" w:leader="none"/>
        </w:tabs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left" w:pos="6800" w:leader="none"/>
        </w:tabs>
        <w:jc w:val="center"/>
        <w:rPr>
          <w:i/>
          <w:i/>
          <w:sz w:val="52"/>
        </w:rPr>
      </w:pPr>
      <w:r>
        <w:rPr>
          <w:sz w:val="52"/>
        </w:rPr>
        <w:t xml:space="preserve">For every gift given your name will be placed in a raffle for a pizza party at lunch </w:t>
      </w:r>
      <w:r>
        <w:rPr>
          <w:i/>
          <w:sz w:val="52"/>
        </w:rPr>
        <w:t>or you can earn ONE HOUR of VOLUNTEER SERVICE for senior project</w:t>
      </w:r>
    </w:p>
    <w:p>
      <w:pPr>
        <w:pStyle w:val="Normal"/>
        <w:tabs>
          <w:tab w:val="clear" w:pos="720"/>
          <w:tab w:val="center" w:pos="4320" w:leader="none"/>
          <w:tab w:val="left" w:pos="6800" w:leader="none"/>
        </w:tabs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tabs>
          <w:tab w:val="clear" w:pos="720"/>
          <w:tab w:val="center" w:pos="4320" w:leader="none"/>
          <w:tab w:val="left" w:pos="6800" w:leader="none"/>
        </w:tabs>
        <w:jc w:val="center"/>
        <w:rPr>
          <w:sz w:val="52"/>
        </w:rPr>
      </w:pPr>
      <w:r>
        <w:rPr>
          <w:sz w:val="52"/>
        </w:rPr>
        <w:t>Teachers get an elf for the 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56:00Z</dcterms:created>
  <dc:creator>Penn Manor</dc:creator>
  <dc:description/>
  <cp:keywords/>
  <dc:language>en-US</dc:language>
  <cp:lastModifiedBy>Penn Manor</cp:lastModifiedBy>
  <dcterms:modified xsi:type="dcterms:W3CDTF">2010-11-02T20:14:00Z</dcterms:modified>
  <cp:revision>2</cp:revision>
  <dc:subject/>
  <dc:title/>
</cp:coreProperties>
</file>